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REEDOS BETA6 ("MIDNITE") DISTRIBUTION RELEASE NOTES Jim Hall 18 March 2001 -------------------------------------------------------------------------- Welcome to the Beta6 distribution! I'll post any problems/updates with the Beta6 on the FreeDOS web site at http://www.freedos.org/ and also at http://www.freedos.org/files/. Please read the errata. In the meantime, some things you need to watch out for: * Floppy access under the FreeDOS kernel is still a little slow. The installation will take longer than you may expect, and running programs from the Install Boot Floppy is slow. * The install program has a little bug in it where you SHOULD NOT use a trailing backslash for the install Source Dir or Dest Dir. You will get a weird error if you do this. If you do get the error, just exit out of the install program and re-run it (remembering this time NOT to use the trailing backslash.) * The install program really should ask you to insert the first disk of the first install set before it tries to do anything. But I didn't fix that bug before Beta6, mostly because I'm lazy. If you have the Install Boot Floppy in the drive, the install program will correctly ask for the Base1 disk. However, if you don't have ANY floppy in the drive at the time, you get a very odd error message from the kernel. Please watch out for this. * The install program (rather, the underlying Unzip library) will only create the last level subdirectory. That means that if you are trying to install to C:\BETA6\FDOS and C:\BETA6 does not exist, you will receive an error. However, if you are trying to install to C:\FDOS and C:\FDOS does not exist, then C:\FDOS will be created for you.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6:59:00Z</dcterms:created>
  <dc:creator>Mark A. Grim</dc:creator>
  <dc:description/>
  <dc:language>en-US</dc:language>
  <cp:lastModifiedBy>Mark A. Grim</cp:lastModifiedBy>
  <dcterms:modified xsi:type="dcterms:W3CDTF">2001-06-16T07:01:00Z</dcterms:modified>
  <cp:revision>1</cp:revision>
  <dc:subject/>
  <dc:title>THE FREEDOS BETA6 ("MIDNITE") DISTRIBUTION RELEASE NOTES Jim Hall 18 March 2001 -------------------------------------------------------------------------- Welcome to the Beta6 distribution</dc:title>
</cp:coreProperties>
</file>